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573555622"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844354703"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21445916"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129206335"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210036526"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285582822"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527693568"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304461015"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831945135"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287625393"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947790925"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2078339583"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714309962"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2147477773"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361752502"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910832047"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714587325"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278973524"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1159666459"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444328739"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650590042"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419407034"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928468735"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036163056"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327584828"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1342307872"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969665871"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923237161"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678782725"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385346439"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103297540"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169267303"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611738050"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2101799682"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031815201"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678986646"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722799930"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2015258791"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993525360"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633253220"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173139593"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223864906"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